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29"/>
        <w:gridCol w:w="1641"/>
        <w:gridCol w:w="1561"/>
        <w:gridCol w:w="5053"/>
        <w:gridCol w:w="1091"/>
        <w:gridCol w:w="1593"/>
      </w:tblGrid>
      <w:tr>
        <w:trPr>
          <w:trHeight w:val="1450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равооблада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тату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Вид проверк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Направления провер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рок</w:t>
            </w:r>
          </w:p>
          <w:p>
            <w:pPr>
              <w:pStyle w:val="Style15"/>
              <w:tabs>
                <w:tab w:val="clear" w:pos="720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роведен</w:t>
            </w:r>
          </w:p>
          <w:p>
            <w:pPr>
              <w:pStyle w:val="Style15"/>
              <w:tabs>
                <w:tab w:val="clear" w:pos="720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Calibri75pt"/>
                <w:rFonts w:ascii="Calibri" w:hAnsi="Calibri"/>
                <w:color w:val="000000"/>
                <w:spacing w:val="0"/>
                <w:w w:val="100"/>
                <w:sz w:val="15"/>
                <w:lang w:val="ru-RU" w:eastAsia="ru-RU"/>
              </w:rPr>
              <w:t>ИЯ</w:t>
            </w:r>
          </w:p>
          <w:p>
            <w:pPr>
              <w:pStyle w:val="Style15"/>
              <w:tabs>
                <w:tab w:val="clear" w:pos="720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ровер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родолжитель ность проверки (дней)</w:t>
            </w:r>
          </w:p>
        </w:tc>
      </w:tr>
      <w:tr>
        <w:trPr>
          <w:trHeight w:val="2035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ледственное</w:t>
            </w:r>
          </w:p>
          <w:p>
            <w:pPr>
              <w:pStyle w:val="Style15"/>
              <w:tabs>
                <w:tab w:val="clear" w:pos="720"/>
              </w:tabs>
              <w:spacing w:lineRule="exact" w:line="288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управление</w:t>
            </w:r>
          </w:p>
          <w:p>
            <w:pPr>
              <w:pStyle w:val="Style15"/>
              <w:tabs>
                <w:tab w:val="clear" w:pos="720"/>
              </w:tabs>
              <w:spacing w:lineRule="exact" w:line="288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ледственного комитета Российской Федерации по Республике Северная Осетия-Ал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облюдение правообладателем (пользователем) обязательных требований, установленных законодательством для использования федерального имущества; Сведения о сохранности федерального имущества; Сведения об эффективности использования федерального имущества;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93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Январь - 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  <w:tr>
        <w:trPr>
          <w:trHeight w:val="4358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8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Арбитражный суд Республики Северная осетия-Ал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39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3"/>
        <w:gridCol w:w="1646"/>
        <w:gridCol w:w="1560"/>
        <w:gridCol w:w="5070"/>
        <w:gridCol w:w="1090"/>
        <w:gridCol w:w="1593"/>
      </w:tblGrid>
      <w:tr>
        <w:trPr>
          <w:trHeight w:val="4354" w:hRule="exac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8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Государственное Учреждение - Управление Пенсионного Фонда Российской Федерации по Ардонскому району Республики Северная Осетия-Ал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враль - 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  <w:tr>
        <w:trPr>
          <w:trHeight w:val="4358" w:hRule="exac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ind w:left="8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унитарное предприятие "Ольгинское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1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47"/>
        <w:gridCol w:w="1643"/>
        <w:gridCol w:w="1564"/>
        <w:gridCol w:w="5079"/>
        <w:gridCol w:w="1089"/>
        <w:gridCol w:w="1589"/>
      </w:tblGrid>
      <w:tr>
        <w:trPr>
          <w:trHeight w:val="4354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Управление Федеральной службы судебных приставов по Республике Северная Осетия-Ал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Мар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  <w:tr>
        <w:trPr>
          <w:trHeight w:val="4358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бюджетное образовательное учреждение высшего образования"Северо- Осетинский государственный университет имени Коста Левановича Хета гурова"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Апр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1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47"/>
        <w:gridCol w:w="1637"/>
        <w:gridCol w:w="1575"/>
        <w:gridCol w:w="5068"/>
        <w:gridCol w:w="1085"/>
        <w:gridCol w:w="1598"/>
      </w:tblGrid>
      <w:tr>
        <w:trPr>
          <w:trHeight w:val="4354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Управление Федеральной службы исполнения наказаний по РСО-Ал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Апр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  <w:tr>
        <w:trPr>
          <w:trHeight w:val="4354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бюджетное учреждение "Управление мелиорации земель и сельскохозяйственного водоснабжения по Республике Северная Осетия - Алани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Ма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7"/>
        <w:gridCol w:w="1652"/>
        <w:gridCol w:w="1569"/>
        <w:gridCol w:w="5079"/>
        <w:gridCol w:w="1085"/>
        <w:gridCol w:w="1602"/>
      </w:tblGrid>
      <w:tr>
        <w:trPr>
          <w:trHeight w:val="435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Министерство внутренних дел по РСО- Ал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93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Май - Ию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  <w:tr>
        <w:trPr>
          <w:trHeight w:val="4349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казенное учреждение "1 отряд федеральной противопожарной службы по Республике Северная Осетия- Алания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Ию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1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4"/>
        <w:gridCol w:w="1651"/>
        <w:gridCol w:w="1565"/>
        <w:gridCol w:w="5074"/>
        <w:gridCol w:w="1090"/>
        <w:gridCol w:w="1597"/>
      </w:tblGrid>
      <w:tr>
        <w:trPr>
          <w:trHeight w:val="4358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учреждение "Национальный парк "Алания"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 xml:space="preserve"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</w:t>
            </w: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en-US" w:eastAsia="en-US"/>
              </w:rPr>
              <w:t xml:space="preserve">N9 </w:t>
            </w: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Ию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  <w:tr>
        <w:trPr>
          <w:trHeight w:val="4354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Управление Министерства внутренних дел Российской Федерации по городу Владикавказу Республики Северная Осетия-Алания (с обслуживанием Иристонского района г. Владикавказ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Ию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2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47"/>
        <w:gridCol w:w="1646"/>
        <w:gridCol w:w="1566"/>
        <w:gridCol w:w="5083"/>
        <w:gridCol w:w="1090"/>
        <w:gridCol w:w="1593"/>
      </w:tblGrid>
      <w:tr>
        <w:trPr>
          <w:trHeight w:val="4349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8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казенное учреждение "Пограничное управление Федеральной службы безопасности Российской Федерации по Республике Северная Осетия - Алания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4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Авгу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  <w:tr>
        <w:trPr>
          <w:trHeight w:val="4354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8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Войсковая часть 37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93"/>
              <w:ind w:left="4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Август - 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2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48"/>
        <w:gridCol w:w="1645"/>
        <w:gridCol w:w="1571"/>
        <w:gridCol w:w="5073"/>
        <w:gridCol w:w="1090"/>
        <w:gridCol w:w="1594"/>
      </w:tblGrid>
      <w:tr>
        <w:trPr>
          <w:trHeight w:val="43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государственное учреждение здравоохранения "Медико-санитарная часть Министерства внутренних дел Республики Северная Осетия-Алания"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ентя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  <w:tr>
        <w:trPr>
          <w:trHeight w:val="435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jc w:val="both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казенное учреждение "Центр управления в кризисных ситуациях Главного управления МЧС России по Республике Северная Осетия-Алания"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Октябр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1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4"/>
        <w:gridCol w:w="1651"/>
        <w:gridCol w:w="1569"/>
        <w:gridCol w:w="5070"/>
        <w:gridCol w:w="1085"/>
        <w:gridCol w:w="1602"/>
      </w:tblGrid>
      <w:tr>
        <w:trPr>
          <w:trHeight w:val="4358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Отдел Министерства внутренних дел России по Правобережному району Республики Северная Осетия-Ал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Октябр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  <w:tr>
        <w:trPr>
          <w:trHeight w:val="4363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Федеральное автономное учреждение " Северо-Осетинский центр</w:t>
            </w:r>
          </w:p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рофессиональной подготовки и повышения квалификации кадров Федерального дорожного агентства"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Ноябр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343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8"/>
        <w:gridCol w:w="1655"/>
        <w:gridCol w:w="1571"/>
        <w:gridCol w:w="5078"/>
        <w:gridCol w:w="1090"/>
        <w:gridCol w:w="1602"/>
      </w:tblGrid>
      <w:tr>
        <w:trPr>
          <w:trHeight w:val="435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3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Государственное учреждение- управление Пенсионного фонда Российской Федерации по Алагирскому району РСО-Ал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Ноябр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0</w:t>
            </w:r>
          </w:p>
        </w:tc>
      </w:tr>
      <w:tr>
        <w:trPr>
          <w:trHeight w:val="4358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Отдел Министерства внутренних дел Российской Федерации по Дигорскому району Республики Северная Осетия-Ал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Подготовл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Комплексная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88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Сведения об имуществе (сведения об объектах учета, предусмотренных Положением об учете федерального имущества, утвержденным Постановлением Правительства Российской Федерации от 16 июля 2007 г. № 447, и иными нормативными правовыми актами Российской Федерации, которые представляются правообладателями (пользователями) для внесения в Реестр федерального имущества; Сведения о правоустанавливающих документах на объекты федерального имущества, имеющиеся у правообладателей (пользователей); Сведения о сохранности федерального имущества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Декабр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5"/>
              <w:tabs>
                <w:tab w:val="clear" w:pos="720"/>
              </w:tabs>
              <w:spacing w:lineRule="exact" w:line="200"/>
              <w:ind w:left="60" w:hanging="0"/>
              <w:rPr>
                <w:lang w:val="ru-RU"/>
              </w:rPr>
            </w:pPr>
            <w:r>
              <w:rPr>
                <w:rStyle w:val="Calibri"/>
                <w:rFonts w:ascii="Calibri" w:hAnsi="Calibri"/>
                <w:color w:val="000000"/>
                <w:spacing w:val="0"/>
                <w:w w:val="100"/>
                <w:lang w:val="ru-RU" w:eastAsia="ru-RU"/>
              </w:rPr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6838"/>
      <w:pgMar w:left="2239" w:right="1154" w:gutter="0" w:header="0" w:top="4453" w:footer="0" w:bottom="35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Calibri">
    <w:name w:val="Основной текст + Calibri"/>
    <w:basedOn w:val="Style14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Calibri75pt">
    <w:name w:val="Основной текст + Calibri,7,5 pt"/>
    <w:basedOn w:val="Style14"/>
    <w:qFormat/>
    <w:rPr>
      <w:rFonts w:ascii="Calibri" w:hAnsi="Calibri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"/>
    <w:basedOn w:val="Normal"/>
    <w:qFormat/>
    <w:pPr>
      <w:shd w:fill="FFFFFF"/>
      <w:spacing w:lineRule="auto" w:line="24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